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 xml:space="preserve">„Poprawa infrastruktury przedszkolnej w Gminie Radomyśl Wielki”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Część nr 1- „Poprawa infrastruktury przedszkolnej w Gminie Radomyśl Wielki- rozbudowa i przebudowa budynku Zespołu Szkolno- Przedszkolnego w Żarówce wraz z wyposażeniem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Część nr 2 – „Poprawa infrastruktury przedszkolnej w Gminie Radomyśl Wielki- budowa placu zabaw  oraz adaptacja pomieszczeń sanitariatów i sal do zajęć w budynku Zespołu Szkolno- Przedszkolnego w Podborzu”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97857719"/>
      <w:bookmarkStart w:id="1" w:name="__Fieldmark__0_199785771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97857719"/>
      <w:bookmarkStart w:id="3" w:name="__Fieldmark__1_199785771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4-10T10:49:00Z</dcterms:modified>
  <cp:revision>22</cp:revision>
  <dc:subject/>
  <dc:title>Rozdział II SIWZ – Załącznik nr 6 do oferty</dc:title>
</cp:coreProperties>
</file>